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13"/>
        <w:ind w:left="708" w:firstLine="708"/>
        <w:rPr>
          <w:rFonts w:ascii="ScalaSans" w:hAnsi="ScalaSans" w:cs="ScalaSans"/>
          <w:b/>
          <w:b/>
          <w:bCs/>
          <w:color w:val="000000"/>
          <w:spacing w:val="42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7980</wp:posOffset>
            </wp:positionH>
            <wp:positionV relativeFrom="paragraph">
              <wp:posOffset>-40513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22"/>
          <w:szCs w:val="2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sz w:val="22"/>
          <w:szCs w:val="22"/>
        </w:rPr>
      </w:pPr>
      <w:r>
        <w:rPr>
          <w:rFonts w:eastAsia="ScalaSans" w:cs="ScalaSans" w:ascii="ScalaSans" w:hAnsi="ScalaSans"/>
          <w:color w:val="000000"/>
          <w:spacing w:val="7"/>
          <w:sz w:val="22"/>
          <w:szCs w:val="22"/>
        </w:rPr>
        <w:t xml:space="preserve">                     </w:t>
      </w:r>
      <w:r>
        <w:rPr>
          <w:rFonts w:cs="ScalaSans" w:ascii="ScalaSans" w:hAnsi="ScalaSans"/>
          <w:color w:val="000000"/>
          <w:spacing w:val="7"/>
          <w:sz w:val="22"/>
          <w:szCs w:val="22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sz w:val="22"/>
          <w:szCs w:val="22"/>
        </w:rPr>
      </w:pPr>
      <w:r>
        <w:rPr>
          <w:rFonts w:cs="ScalaSans" w:ascii="ScalaSans" w:hAnsi="ScalaSans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557/2014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november 27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Hévíz Város Önkormányzat Képviselő-testülete 2015. évi Munkatervének megállapítás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, Turisztikai és Városfejlesztés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Oktatási, Kulturális és Sport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Márkus Mirtill Katalin al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eastAsia="hu-HU"/>
        </w:rPr>
      </w:pPr>
      <w:r>
        <w:rPr>
          <w:rFonts w:cs="Times New Roman" w:ascii="Times New Roman" w:hAnsi="Times New Roman"/>
          <w:b/>
          <w:sz w:val="22"/>
          <w:szCs w:val="22"/>
          <w:lang w:eastAsia="hu-HU"/>
        </w:rPr>
      </w:r>
    </w:p>
    <w:p>
      <w:pPr>
        <w:pStyle w:val="Bekezds"/>
        <w:ind w:firstLine="204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240" w:after="240"/>
        <w:jc w:val="both"/>
        <w:rPr/>
      </w:pPr>
      <w:r>
        <w:rPr>
          <w:rFonts w:cs="Arial" w:ascii="Arial" w:hAnsi="Arial"/>
          <w:bCs/>
          <w:lang w:eastAsia="hu-HU"/>
        </w:rPr>
        <w:t xml:space="preserve">A Képviselő-testület és Szervei Szervezeti és Működési Szabályzatáról szóló 34/2014. (X.30.) rendelet ( továbbiakban: SZMSZ ) </w:t>
      </w:r>
      <w:r>
        <w:rPr>
          <w:rFonts w:cs="Arial" w:ascii="Arial" w:hAnsi="Arial"/>
          <w:bCs/>
        </w:rPr>
        <w:t>8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1) bekezdése alapján a Képviselő-testület éves munkaterv alapján működik. A Munkatervi javaslatot a polgármester terjeszti a Képviselő-testület elé a szükséges javaslatok bekérését követőe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munkaterv összeállításához a polgármester javaslatot kért: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) a képviselő-testület tagjaitó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) a nem képviselő testület tagjai közül választott alpolgármestertő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c) a bizottságtól,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d) jegyzőtől, aljegyzőtő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e) a képviselő-testülettel együttműködési megállapodást kötött önszerveződő közösségek vezetőitől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 munkaterv tartalmazza a képviselő-testületi ülések tervezett időpontját és napirendjét, az előterjesztésről állást foglaló, véleményező bizottságok megnevezésé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2015. évi Munkatervben 11 rendes ülés került tervezésre az új SZMSZ-ben foglaltaknak megfelelően, minden hónap utolsó csütörtöki napj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képviselő-testület július hónapban rendes ülést nem tar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épviselő-testület ülése a munkatervben rögzített időpontontól eltérően is összehívható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Magyarország helyi önkormányzatairól szóló 2011. évi CLXXXIX. törvény 54. § értelmében a Képviselő-testület évente legalább egyszer, előre meghirdetett időpontban közmeghallgatást tart. A munkatervbe a gyakorlat alapján az év utolsó képviselő-testületi ülését követő időpontra került betervezésre a közmeghallgatá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munkaterv összeállításához javaslat érkezett a Szobakiadók Szövetségének elnökétől, Lajkó Ferenc elnöktől. Javaslata, hogy a Képviselő-testület a Szobakiadók Szövetségének 2014. évi tevékenységéről szóló beszámolót tárgyalja meg 2015. évben is. A napirendi javaslat beépítésre került a 2015. évi Munkaterv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Javaslat érkezett továbbá a Hévízi TDM Egyesület elnökétől, Horváth Orsolya elnöktől is. A javaslattétel az előterjesztés mellékletét képez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 az előterjesztés megvitatására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                </w:t>
      </w:r>
      <w:r>
        <w:rPr>
          <w:rFonts w:eastAsia="Calibri" w:cs="Calibri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Normatív határozat címe: 2015. évi Munkater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2015. évi Munkatervét jóváhagy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     2015. december 31. Munkaterv végrehajtására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014. december 15. Munkaterv megküldésér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döntéshozatal egyszerű többséget igénye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38"/>
      </w:tblGrid>
      <w:tr>
        <w:trPr>
          <w:trHeight w:val="836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Előterjesztés tárgya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Hévíz Város Önkormányzat Képviselő-testülete 2015. évi Munkatervének megállap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szavazati arány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Jogi- Ügyrendi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14. novembe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7/2014. (XI.20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 igen szavazat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285"/>
        <w:gridCol w:w="1440"/>
        <w:gridCol w:w="1418"/>
        <w:gridCol w:w="2911"/>
      </w:tblGrid>
      <w:tr>
        <w:trPr>
          <w:trHeight w:val="1697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Oktatási, Kulturális és Sport Bizottsá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014. november 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7/2014. (XI.20.) OK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 igen szavaza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1285"/>
        <w:gridCol w:w="1440"/>
        <w:gridCol w:w="1418"/>
        <w:gridCol w:w="2911"/>
      </w:tblGrid>
      <w:tr>
        <w:trPr>
          <w:trHeight w:val="1697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Pénzügyi, Turisztikai és Városfejlesztési Bizottsá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014. november 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9/2014. (XI.20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3 igen szavaza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 bizottság az előterjesztés határozati javaslatában foglaltak elfogadását egyhangúlag javasolja a Képviselő-testület számára, azzal a kiegészítéssel, hogy városszemle tartását javasolja április végi időpontban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6:07:00Z</dcterms:created>
  <dc:creator>bertalan.linda</dc:creator>
  <dc:description/>
  <cp:keywords/>
  <dc:language>en-US</dc:language>
  <cp:lastModifiedBy>Bertalan Linda</cp:lastModifiedBy>
  <dcterms:modified xsi:type="dcterms:W3CDTF">2014-11-21T11:46:00Z</dcterms:modified>
  <cp:revision>6</cp:revision>
  <dc:subject/>
  <dc:title/>
</cp:coreProperties>
</file>